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il, Soil, Soi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Soil is made up of ___________________________and_________________________ thing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il must provide nutrients, water, and air and helps to support the pla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il is a combination of materials. One part of soil is rock that has been broken down over time by wind, water, and chemical proces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other material is called </w:t>
      </w:r>
      <w:hyperlink r:id="rId2" w:tgtFrame="_blank">
        <w:r>
          <w:rPr>
            <w:rStyle w:val="InternetLink"/>
          </w:rPr>
          <w:t>organic matter</w:t>
        </w:r>
      </w:hyperlink>
      <w:r>
        <w:rPr/>
        <w:t>. It is made up of decaying plant and animal matter. Water and air are the other ingredients in s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il scientists describe soil types by how much sand, silt and clay are present. This is called </w:t>
      </w:r>
      <w:hyperlink r:id="rId3" w:tgtFrame="_blank">
        <w:r>
          <w:rPr>
            <w:rStyle w:val="InternetLink"/>
          </w:rPr>
          <w:t>texture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xture is the coarseness or fineness of the so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is the largest particle in the soil. When you rub it, it feels rough. This is because it has sharp edges. Sand doesn't hold many nutri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 is a soil particle whose size is between sand and clay. Silt feels smooth and powdery. When wet it feels smooth but not stic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 is the smallest of particles. ___________ is smooth when dry and sticky when wet. Soils high in clay content are called heavy soils. </w:t>
      </w:r>
    </w:p>
    <w:p>
      <w:pPr>
        <w:pStyle w:val="Normal"/>
        <w:rPr/>
      </w:pPr>
      <w:r>
        <w:rPr/>
        <w:t>__________________also can hold a lot of nutrients, but doesn't let air and water through it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 particle of sand were the size of a basketball, then silt would be the size of a _______________, and clay would be the size of a _________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banext.uiuc.edu/gpe/glossary/organicmatter.html" TargetMode="External"/><Relationship Id="rId3" Type="http://schemas.openxmlformats.org/officeDocument/2006/relationships/hyperlink" Target="http://www.urbanext.uiuc.edu/gpe/glossary/texture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38:00Z</dcterms:created>
  <dc:creator>blt</dc:creator>
  <dc:description/>
  <cp:keywords/>
  <dc:language>en-US</dc:language>
  <cp:lastModifiedBy>blt</cp:lastModifiedBy>
  <dcterms:modified xsi:type="dcterms:W3CDTF">2008-11-05T13:10:00Z</dcterms:modified>
  <cp:revision>2</cp:revision>
  <dc:subject/>
  <dc:title>Soil is made up of ___________________________and_________________________ things</dc:title>
</cp:coreProperties>
</file>