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firstLine="72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oil Color/Feel Textu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Usually the darker brown colors of soil means the soil has more __________________________ matter (rotten bits of leaves, pine needles, twigs, and other material from plants and other living thing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If the soil is ______________that means it has a lot of iron in it. If the soil is ________________, it may have calcium in it. Iron and calcium are mineral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. Soil can have many different ________________________ and structures. ______________ means the size of the individual bits of minerals that make up the soil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_________________ means how the individual bits of minerals join together to form larger clumps of soi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Word Box </w:t>
      </w:r>
    </w:p>
    <w:p>
      <w:pPr>
        <w:pStyle w:val="Normal"/>
        <w:rPr/>
      </w:pPr>
      <w:r>
        <w:rPr>
          <w:b/>
          <w:sz w:val="28"/>
          <w:szCs w:val="28"/>
        </w:rPr>
        <w:t xml:space="preserve">structure          silt             clay              sand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Fill in the blank with the correct word listed.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the soil feels gritty it has lots of ____________________ in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f it feels smooth, it has lots of _________________________ </w:t>
      </w:r>
    </w:p>
    <w:p>
      <w:pPr>
        <w:pStyle w:val="Normal"/>
        <w:rPr/>
      </w:pPr>
      <w:r>
        <w:rPr>
          <w:sz w:val="28"/>
          <w:szCs w:val="28"/>
        </w:rPr>
        <w:t>medium-sized soil particles in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it feels real sticky it has lots of _______________________ in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lt, clay and sand refer to the soil’s __________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35:00Z</dcterms:created>
  <dc:creator>blt</dc:creator>
  <dc:description/>
  <cp:keywords/>
  <dc:language>en-US</dc:language>
  <cp:lastModifiedBy>blt</cp:lastModifiedBy>
  <dcterms:modified xsi:type="dcterms:W3CDTF">2008-11-18T03:32:00Z</dcterms:modified>
  <cp:revision>3</cp:revision>
  <dc:subject/>
  <dc:title>Soil Color/Feel Texture</dc:title>
</cp:coreProperties>
</file>