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il, Soil, Soi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28"/>
        </w:rPr>
        <w:t>1. Soil is made up of ___________________________and_________________________ thing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Soil must provide nutrients, _____________, and air and helps to support the plan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3. Soil is a combination of materials. One part of soil is _____________________ that has been broken down over time by wind, water, and chemical processe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 Another material is called_____________________________________. </w:t>
      </w:r>
    </w:p>
    <w:p>
      <w:pPr>
        <w:pStyle w:val="Normal"/>
        <w:spacing w:lineRule="auto" w:line="360"/>
        <w:rPr/>
      </w:pPr>
      <w:r>
        <w:rPr>
          <w:sz w:val="28"/>
        </w:rPr>
        <w:t>It is made up of decaying plant and animal matter. Water and air are the other ingredients in soi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5. Soil scientists describe soil types by how much sand, silt and clay are present. This is called______________________________________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6. _____________________ is the coarseness or fineness of the soi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7. ______________________is the largest particle in the soil. When you rub it, it feels rough. This is because it has sharp edges. Sand doesn't hold many nutrient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8. _______________________ is a soil particle whose size is between sand and clay. Silt feels smooth and powdery. When wet it feels smooth but not stick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. _______________________ is the smallest of particles. ___________ is smooth when dry and sticky when wet. Soils high in clay content are called heavy soils. </w:t>
      </w:r>
    </w:p>
    <w:p>
      <w:pPr>
        <w:pStyle w:val="Normal"/>
        <w:spacing w:lineRule="auto" w:line="360"/>
        <w:rPr/>
      </w:pPr>
      <w:r>
        <w:rPr>
          <w:sz w:val="28"/>
        </w:rPr>
        <w:t>10. __________________also can hold a lot of nutrients, but doesn't let air and water through it wel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11. If a particle of sand were the size of a basketball, then silt would be the size of a _______________, and clay would be the size of a 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12:00Z</dcterms:created>
  <dc:creator>blt</dc:creator>
  <dc:description/>
  <cp:keywords/>
  <dc:language>en-US</dc:language>
  <cp:lastModifiedBy>Lisa</cp:lastModifiedBy>
  <dcterms:modified xsi:type="dcterms:W3CDTF">2008-12-12T02:12:00Z</dcterms:modified>
  <cp:revision>2</cp:revision>
  <dc:subject/>
  <dc:title>Soil is made up of ___________________________and_________________________ things</dc:title>
</cp:coreProperties>
</file>